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10147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79.9pt;height:27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exact" w:line="360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Subtitle"/>
        <w:spacing w:lineRule="exact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UI COSTI AGGIUNTI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6638290" cy="1978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7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tolo: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ipologia della ricerca: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Sperimentale farmacologica (interventistica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spacing w:lineRule="auto" w:line="360"/>
                              <w:ind w:firstLine="234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perimentale non farmacologica (interventistic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spacing w:lineRule="auto" w:line="360"/>
                              <w:ind w:firstLine="23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 Osservazionale (non interventistic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  <w:tab w:val="left" w:pos="630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Dispositivo medico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Altro (specificare) </w:t>
                            </w: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tta produttrice e/o titolare dell’autorizzazione alla commercializzazion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spacing w:lineRule="auto" w:line="360"/>
                              <w:ind w:firstLine="2340"/>
                              <w:jc w:val="both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5.8pt;mso-wrap-distance-left:9.05pt;mso-wrap-distance-right:9.05pt;mso-wrap-distance-top:0pt;mso-wrap-distance-bottom:0pt;margin-top:26.65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tolo: 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ipologia della ricerca: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Sperimentale farmacologica (interventistica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spacing w:lineRule="auto" w:line="360"/>
                        <w:ind w:firstLine="234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perimentale non farmacologica (interventistic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spacing w:lineRule="auto" w:line="360"/>
                        <w:ind w:firstLine="234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X Osservazionale (non interventistic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  <w:tab w:val="left" w:pos="630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Dispositivo medico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Altro (specificare) </w:t>
                      </w: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  <w:t>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ome commerci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itta produttrice e/o titolare dell’autorizzazione alla commercializzazion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spacing w:lineRule="auto" w:line="360"/>
                        <w:ind w:firstLine="2340"/>
                        <w:jc w:val="both"/>
                        <w:rPr>
                          <w:b/>
                          <w:b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prof./dott. (Sperimentatore principale locale) 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sz w:val="22"/>
          <w:szCs w:val="22"/>
        </w:rPr>
        <w:t>U.O. __________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pedale _________________________________________________________________________</w:t>
      </w:r>
    </w:p>
    <w:p>
      <w:pPr>
        <w:pStyle w:val="Normal"/>
        <w:tabs>
          <w:tab w:val="clear" w:pos="708"/>
          <w:tab w:val="left" w:pos="5656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656" w:leader="none"/>
        </w:tabs>
        <w:spacing w:lineRule="auto" w:line="360"/>
        <w:ind w:right="-210" w:hanging="0"/>
        <w:jc w:val="center"/>
        <w:rPr>
          <w:b/>
          <w:b/>
          <w:bCs/>
          <w:sz w:val="20"/>
          <w:szCs w:val="20"/>
        </w:rPr>
      </w:pPr>
      <w:r>
        <w:rPr>
          <w:i/>
          <w:sz w:val="20"/>
          <w:szCs w:val="20"/>
        </w:rPr>
        <w:t>(identificare quale tra le due situazioni sotto rappresentate descriva più appropriatamente la pratica intrapres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140</wp:posOffset>
                </wp:positionH>
                <wp:positionV relativeFrom="paragraph">
                  <wp:posOffset>490855</wp:posOffset>
                </wp:positionV>
                <wp:extent cx="6638290" cy="1024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he la sperimentazione proposta in allegato pur comportando l’effettuazione di alcune prestazioni assistenziali (mediche infermieristiche, diagnostiche, farmaceutiche, ecc.) correlate ai protocolli sperimentali adottati, tuttavi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n determina alcun costo aggiuntivo per l’Azienda sanitari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rispetto al normale protocollo assistenziale che sarebbe di regola routinariamente utilizzato per la gestione della patologia studiat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22.7pt;height:80.7pt;mso-wrap-distance-left:9.05pt;mso-wrap-distance-right:9.05pt;mso-wrap-distance-top:0pt;mso-wrap-distance-bottom:0pt;margin-top:38.65pt;mso-position-vertical-relative:text;margin-left:-18.2pt;mso-position-horizontal-relative:text">
                <v:textbox>
                  <w:txbxContent>
                    <w:p>
                      <w:pPr>
                        <w:pStyle w:val="Corpodeltesto2"/>
                        <w:tabs>
                          <w:tab w:val="clear" w:pos="708"/>
                          <w:tab w:val="left" w:pos="540" w:leader="none"/>
                        </w:tabs>
                        <w:spacing w:lineRule="exact" w:line="3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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che la sperimentazione proposta in allegato pur comportando l’effettuazione di alcune prestazioni assistenziali (mediche infermieristiche, diagnostiche, farmaceutiche, ecc.) correlate ai protocolli sperimentali adottati, tuttavi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on determina alcun costo aggiuntivo per l’Azienda sanitaria</w:t>
                      </w:r>
                      <w:r>
                        <w:rPr>
                          <w:sz w:val="22"/>
                          <w:szCs w:val="22"/>
                        </w:rPr>
                        <w:t>, rispetto al normale protocollo assistenziale che sarebbe di regola routinariamente utilizzato per la gestione della patologia studiat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tabs>
          <w:tab w:val="clear" w:pos="708"/>
          <w:tab w:val="left" w:pos="540" w:leader="none"/>
        </w:tabs>
        <w:spacing w:lineRule="exact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vv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0820</wp:posOffset>
                </wp:positionH>
                <wp:positionV relativeFrom="paragraph">
                  <wp:posOffset>1331595</wp:posOffset>
                </wp:positionV>
                <wp:extent cx="6624320" cy="2299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229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che la sperimentazione proposta in allega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mporta l’effettuazione di alcune prestazioni assistenziali (mediche infermieristiche, diagnostiche, farmaceutiche, ecc.) specifiche ed aggiuntiv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rispetto a quanto routinariamente previsto dai protocolli di trattamento della patologia studiata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56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exact" w:line="360"/>
                              <w:ind w:left="360" w:right="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 i fattori di costo indicati nei PROSPETTI A e B rappresentano e descrivono esaustivamente l’impegno aggiuntivo, rispetto a quanto previsto dai protocolli routinari di trattamento, che la sperimentazione in oggetto determina sull’assistenza ai pazienti che vi partecipan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60" w:right="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vv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56" w:leader="none"/>
                              </w:tabs>
                              <w:spacing w:lineRule="exact" w:line="360"/>
                              <w:ind w:left="360" w:right="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 impegnarsi a comunicare annualmente tutte le prestazioni assistenziali aggiuntive erogate, ai fini del rimborso da parte del promotor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21.6pt;height:181.05pt;mso-wrap-distance-left:9.05pt;mso-wrap-distance-right:9.05pt;mso-wrap-distance-top:0pt;mso-wrap-distance-bottom:0pt;margin-top:104.85pt;mso-position-vertical-relative:text;margin-left:-16.6pt;mso-position-horizontal-relative:text">
                <v:textbox>
                  <w:txbxContent>
                    <w:p>
                      <w:pPr>
                        <w:pStyle w:val="Corpodeltesto2"/>
                        <w:tabs>
                          <w:tab w:val="clear" w:pos="708"/>
                          <w:tab w:val="left" w:pos="540" w:leader="none"/>
                        </w:tabs>
                        <w:spacing w:lineRule="exact" w:line="3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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che la sperimentazione proposta in allega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omporta l’effettuazione di alcune prestazioni assistenziali (mediche infermieristiche, diagnostiche, farmaceutiche, ecc.) specifiche ed aggiuntive</w:t>
                      </w:r>
                      <w:r>
                        <w:rPr>
                          <w:sz w:val="22"/>
                          <w:szCs w:val="22"/>
                        </w:rPr>
                        <w:t xml:space="preserve"> rispetto a quanto routinariamente previsto dai protocolli di trattamento della patologia studiata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56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exact" w:line="360"/>
                        <w:ind w:left="360" w:right="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e i fattori di costo indicati nei PROSPETTI A e B rappresentano e descrivono esaustivamente l’impegno aggiuntivo, rispetto a quanto previsto dai protocolli routinari di trattamento, che la sperimentazione in oggetto determina sull’assistenza ai pazienti che vi partecipano</w:t>
                      </w:r>
                    </w:p>
                    <w:p>
                      <w:pPr>
                        <w:pStyle w:val="Normal"/>
                        <w:spacing w:lineRule="exact" w:line="360"/>
                        <w:ind w:left="360" w:right="0" w:hanging="0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ovve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56" w:leader="none"/>
                        </w:tabs>
                        <w:spacing w:lineRule="exact" w:line="360"/>
                        <w:ind w:left="360" w:right="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 impegnarsi a comunicare annualmente tutte le prestazioni assistenziali aggiuntive erogate, ai fini del rimborso da parte del promoto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 Sperimentatore principale locale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/>
        <w:t>________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SPETTO A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rpodeltesto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EPILOGO DEI COMPENSI</w:t>
      </w:r>
    </w:p>
    <w:p>
      <w:pPr>
        <w:pStyle w:val="Corpodeltesto2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L’importo totale dei compensi corrisposti dalla Ditta dovrà essere il risultato della somma delle singole voci: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a) compenso per la ricerca.</w:t>
        <w:tab/>
        <w:t xml:space="preserve">€ _______________________ + IV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€ ________________ + IVA per paziente; n. presunto pazienti _______)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rimborso spese per prestazioni aggiuntive</w:t>
      </w:r>
    </w:p>
    <w:p>
      <w:pPr>
        <w:pStyle w:val="Normal"/>
        <w:tabs>
          <w:tab w:val="clear" w:pos="708"/>
          <w:tab w:val="left" w:pos="266" w:leader="none"/>
          <w:tab w:val="left" w:pos="6300" w:leader="none"/>
        </w:tabs>
        <w:jc w:val="both"/>
        <w:rPr/>
      </w:pPr>
      <w:r>
        <w:rPr>
          <w:sz w:val="22"/>
          <w:szCs w:val="22"/>
        </w:rPr>
        <w:tab/>
        <w:t>non fornite direttamente, di cui:</w:t>
        <w:tab/>
      </w:r>
      <w:r>
        <w:rPr>
          <w:b/>
          <w:sz w:val="22"/>
          <w:szCs w:val="22"/>
        </w:rPr>
        <w:t>€ _______________________ + IVA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se esami di laboratorio e/o strumentali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estazioni/visite medico - specialistiche (consulenze)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teriale sanitario/kit diagnostici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ensi aggiuntivi per attività svolta oltre l’orario di lavoro</w:t>
        <w:tab/>
        <w:t>€ 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45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 personale </w:t>
      </w:r>
      <w:r>
        <w:rPr>
          <w:sz w:val="22"/>
          <w:szCs w:val="22"/>
          <w:u w:val="single"/>
        </w:rPr>
        <w:t>non dirigenziale</w:t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ind w:left="30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tri oneri assistenziali indotti</w:t>
        <w:tab/>
        <w:t>€ _______________________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999999"/>
        </w:pBdr>
        <w:tabs>
          <w:tab w:val="clear" w:pos="708"/>
          <w:tab w:val="left" w:pos="6300" w:leader="none"/>
        </w:tabs>
        <w:spacing w:lineRule="exact" w:line="360"/>
        <w:ind w:firstLine="708"/>
        <w:jc w:val="both"/>
        <w:rPr/>
      </w:pPr>
      <w:r>
        <w:rPr>
          <w:i/>
          <w:sz w:val="22"/>
          <w:szCs w:val="22"/>
        </w:rPr>
        <w:t>Importo totale</w:t>
      </w:r>
      <w:r>
        <w:rPr>
          <w:sz w:val="22"/>
          <w:szCs w:val="22"/>
        </w:rPr>
        <w:t>:</w:t>
        <w:tab/>
        <w:t>€ _______________________ + IVA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exact" w:line="360"/>
        <w:jc w:val="both"/>
        <w:rPr/>
      </w:pPr>
      <w:r>
        <w:rPr>
          <w:sz w:val="22"/>
          <w:szCs w:val="22"/>
        </w:rPr>
        <w:t xml:space="preserve">Nel presente </w:t>
      </w:r>
      <w:r>
        <w:rPr>
          <w:b/>
          <w:i/>
          <w:sz w:val="22"/>
          <w:szCs w:val="22"/>
        </w:rPr>
        <w:t>PROSPETTO A</w:t>
      </w:r>
      <w:r>
        <w:rPr>
          <w:sz w:val="22"/>
          <w:szCs w:val="22"/>
        </w:rPr>
        <w:t xml:space="preserve"> è necessario indicare il compenso complessivo massimo che si realizzerebbe qualora tutti i pazienti previsti dal protocollo per questo centro completassero lo studio nei modi stabiliti.</w:t>
      </w:r>
    </w:p>
    <w:p>
      <w:pPr>
        <w:pStyle w:val="Normal"/>
        <w:shd w:fill="D9D9D9" w:val="clear"/>
        <w:spacing w:lineRule="exact" w:line="360"/>
        <w:jc w:val="both"/>
        <w:rPr/>
      </w:pPr>
      <w:r>
        <w:rPr>
          <w:sz w:val="22"/>
          <w:szCs w:val="22"/>
        </w:rPr>
        <w:t xml:space="preserve">Per le spese di cui al </w:t>
      </w:r>
      <w:r>
        <w:rPr>
          <w:b/>
          <w:sz w:val="22"/>
          <w:szCs w:val="22"/>
        </w:rPr>
        <w:t>punto b)</w:t>
      </w:r>
      <w:r>
        <w:rPr>
          <w:sz w:val="22"/>
          <w:szCs w:val="22"/>
        </w:rPr>
        <w:t xml:space="preserve">, dettagliare le prestazioni nel </w:t>
      </w:r>
      <w:r>
        <w:rPr>
          <w:b/>
          <w:i/>
          <w:sz w:val="22"/>
          <w:szCs w:val="22"/>
        </w:rPr>
        <w:t>PROSPETT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</w:t>
      </w:r>
      <w:r>
        <w:rPr>
          <w:sz w:val="22"/>
          <w:szCs w:val="22"/>
        </w:rPr>
        <w:t>.</w:t>
      </w:r>
    </w:p>
    <w:p>
      <w:pPr>
        <w:pStyle w:val="TextBody"/>
        <w:spacing w:lineRule="exact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36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SPETTO B</w:t>
      </w:r>
    </w:p>
    <w:p>
      <w:pPr>
        <w:pStyle w:val="TextBody"/>
        <w:spacing w:lineRule="exact" w:line="360"/>
        <w:ind w:right="-286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I ASSISTENZIALI INERENTI LA SPERIMENTAZIONE</w:t>
      </w:r>
    </w:p>
    <w:p>
      <w:pPr>
        <w:pStyle w:val="Normal"/>
        <w:spacing w:lineRule="exact" w:line="360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barrare le voci di interesse e compilare le relative tabelle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stazioni diagnostiche strumentali o di laboratori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842"/>
        <w:gridCol w:w="3969"/>
      </w:tblGrid>
      <w:tr>
        <w:trPr/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agine/prestaz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dice Nomenclatore prestazioni specialistiche)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erogante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</w:t>
            </w:r>
          </w:p>
        </w:tc>
        <w:tc>
          <w:tcPr>
            <w:tcW w:w="1842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restazioni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estazioni/visite medico - specialistiche (consulenze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26"/>
        <w:gridCol w:w="1842"/>
        <w:gridCol w:w="3989"/>
      </w:tblGrid>
      <w:tr>
        <w:trPr/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enza (disciplin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dice Nomenclatore prestazioni specialistiche)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2268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nsulenz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ateriale sanitario/kit diagnostici (quando non forniti dalla ditt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26"/>
        <w:gridCol w:w="1842"/>
        <w:gridCol w:w="3989"/>
      </w:tblGrid>
      <w:tr>
        <w:trPr/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e/kit 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o </w:t>
            </w:r>
            <w:r>
              <w:rPr>
                <w:b/>
                <w:sz w:val="22"/>
                <w:szCs w:val="22"/>
              </w:rPr>
              <w:t>per pazi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2268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materiale sanItario/kit</w:t>
            </w:r>
          </w:p>
        </w:tc>
        <w:tc>
          <w:tcPr>
            <w:tcW w:w="39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 xml:space="preserve">Compensi aggiuntivi per attività svolta oltre l’orario di lavoro da personale </w:t>
      </w:r>
      <w:r>
        <w:rPr>
          <w:b/>
          <w:sz w:val="22"/>
          <w:szCs w:val="22"/>
          <w:u w:val="single"/>
        </w:rPr>
        <w:t>non dirigenzial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876"/>
        <w:gridCol w:w="683"/>
        <w:gridCol w:w="850"/>
        <w:gridCol w:w="1826"/>
        <w:gridCol w:w="3844"/>
      </w:tblGrid>
      <w:tr>
        <w:trPr/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professionali coinvolte</w:t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unità</w:t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lavoro (U.O./Servizio)</w:t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ore attività svolta oltre l’orario di lavoro</w:t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unit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18"/>
              </w:rPr>
            </w:pPr>
            <w:r>
              <w:rPr>
                <w:sz w:val="23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3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x N. _________ unità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mpensi aggiuntivi</w:t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3"/>
        </w:rPr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32"/>
          <w:szCs w:val="32"/>
        </w:rPr>
        <w:t xml:space="preserve"> </w:t>
      </w:r>
      <w:r>
        <w:rPr>
          <w:b/>
          <w:sz w:val="23"/>
        </w:rPr>
        <w:t>Altri oneri assistenziali specificamente indott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 Sperimentatore principale locale</w:t>
        <w:tab/>
        <w:t>Il Direttore della U.O.</w:t>
      </w:r>
    </w:p>
    <w:p>
      <w:pPr>
        <w:pStyle w:val="Normal"/>
        <w:tabs>
          <w:tab w:val="clear" w:pos="708"/>
          <w:tab w:val="left" w:pos="5656" w:leader="none"/>
        </w:tabs>
        <w:spacing w:lineRule="exact" w:line="360"/>
        <w:jc w:val="both"/>
        <w:rPr/>
      </w:pPr>
      <w:r>
        <w:rPr/>
        <w:t>____________________________________</w:t>
        <w:tab/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il promotore della sperimentazione (rappresentante legale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"/>
      <w:lvlJc w:val="left"/>
      <w:pPr>
        <w:tabs>
          <w:tab w:val="num" w:pos="1494"/>
        </w:tabs>
        <w:ind w:left="1494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53:00Z</dcterms:created>
  <dc:creator>991475</dc:creator>
  <dc:description/>
  <cp:keywords/>
  <dc:language>en-US</dc:language>
  <cp:lastModifiedBy>992600</cp:lastModifiedBy>
  <cp:lastPrinted>2017-07-04T13:06:00Z</cp:lastPrinted>
  <dcterms:modified xsi:type="dcterms:W3CDTF">2020-09-24T12:48:00Z</dcterms:modified>
  <cp:revision>8</cp:revision>
  <dc:subject/>
  <dc:title/>
</cp:coreProperties>
</file>